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18, 2008</w:t>
      </w:r>
    </w:p>
    <w:p>
      <w:pPr>
        <w:pStyle w:val="Normal"/>
        <w:rPr/>
      </w:pPr>
      <w:r>
        <w:rPr/>
        <w:t>Chapter #8 MI</w:t>
      </w:r>
    </w:p>
    <w:p>
      <w:pPr>
        <w:pStyle w:val="Normal"/>
        <w:rPr/>
      </w:pPr>
      <w:r>
        <w:rPr/>
      </w:r>
    </w:p>
    <w:p>
      <w:pPr>
        <w:pStyle w:val="Normal"/>
        <w:rPr/>
      </w:pPr>
      <w:r>
        <w:rPr/>
        <w:tab/>
        <w:t>This chapter talks about how to incorporate MI into classroom management. Getting the students attention can be very difficult by if a teacher can find an interesting way to do it then students will pay attention. This can be considered the (H) in WHERETO’s. Besides saying silence, class, or quite, a teacher can involve movements, pictures, and/or sound to get a class to be quite. Each multiple intelligence has its own way of getting a class to be quite. All aspects of classroom management can have a multiple intelligence way of interpreting them. This is the same for transitions, classroom rules, groups, and dealing with student behavior. It is also important to keep in mind that it might be an underdeveloped MI that is a problem and a student working on an MI that might not be strong for them will help them to develop it.</w:t>
      </w:r>
    </w:p>
    <w:p>
      <w:pPr>
        <w:pStyle w:val="Normal"/>
        <w:rPr/>
      </w:pPr>
      <w:r>
        <w:rPr/>
      </w:r>
    </w:p>
    <w:p>
      <w:pPr>
        <w:pStyle w:val="Normal"/>
        <w:rPr/>
      </w:pPr>
      <w:r>
        <w:rPr/>
        <w:tab/>
        <w:t xml:space="preserve">I think that this chapter was extremely helpful. I did not realize that MIs could be incorporated into classroom management. Using some of these examples will help all students have a part in the classroom. I will also be able to use this chapter when revising my WHERETO’s because they have given me some more examples of how to incorporate each MI into everyday classroom activities. It will also allow me to use more of a variety in my classroom when it comes to handling different issues (such as getting the class qu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16:00Z</dcterms:created>
  <dc:creator>Student</dc:creator>
  <dc:description/>
  <cp:keywords/>
  <dc:language>en-US</dc:language>
  <cp:lastModifiedBy>Student</cp:lastModifiedBy>
  <dcterms:modified xsi:type="dcterms:W3CDTF">2008-03-18T00:37:00Z</dcterms:modified>
  <cp:revision>2</cp:revision>
  <dc:subject/>
  <dc:title>Brenna Fenderson</dc:title>
</cp:coreProperties>
</file>